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ubric for Literacy Profile</w:t>
      </w:r>
    </w:p>
    <w:p>
      <w:pPr>
        <w:pStyle w:val="Normal"/>
        <w:jc w:val="center"/>
        <w:rPr/>
      </w:pPr>
      <w:r>
        <w:rPr/>
        <w:t>C&amp;I 467</w:t>
      </w:r>
    </w:p>
    <w:tbl>
      <w:tblPr>
        <w:tblW w:w="10908" w:type="dxa"/>
        <w:jc w:val="left"/>
        <w:tblInd w:w="-185" w:type="dxa"/>
        <w:tblLayout w:type="fixed"/>
        <w:tblCellMar>
          <w:top w:w="0" w:type="dxa"/>
          <w:left w:w="108" w:type="dxa"/>
          <w:bottom w:w="0" w:type="dxa"/>
          <w:right w:w="108" w:type="dxa"/>
        </w:tblCellMar>
      </w:tblPr>
      <w:tblGrid>
        <w:gridCol w:w="2268"/>
        <w:gridCol w:w="5490"/>
        <w:gridCol w:w="31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teracy</w:t>
            </w:r>
          </w:p>
          <w:p>
            <w:pPr>
              <w:pStyle w:val="Normal"/>
              <w:rPr>
                <w:b/>
                <w:b/>
              </w:rPr>
            </w:pPr>
            <w:r>
              <w:rPr>
                <w:b/>
              </w:rPr>
              <w:t>Assessme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Total Poi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Exempla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ollection is complete (typescript marked, reading and retelling tape recorded). Retelling is transcribed. Marking and coding of miscues is accur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ollection is complete. Retelling is transcribed. Any inaccuracies in marking or coding do not affect results or misrepresent overall pattern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ollection is incomplete or not recorded. Inaccuracies in marking or coding significantly alter results or misrepresent reader’s abilitie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retation &amp; Recommendati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Total Poi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Exempla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cue analysis results are reported from Profile page. Detailed and in-depth insights are reported about the reader. Interpretations and recommendations show clear and direct relationship to strategies and effective use of cueing systems indicated through the miscue analysis result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s miscue analysis results from Profile page. Reports miscue analysis results with appropriate examples and/or elaboration. Interpretations and recommendations include discussion of strategies and cueing systems without setting clear priorities. Writing may show a surface level understanding of the reading process and/or show some inaccuracies in the discuss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s are not reported. Little to no interpretation of results is given. Recommendations are vague or do not reflect the results.  Results may reflect a skills-based model or may not focus on the strategies needing suppor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Total Poi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Exempla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elements of the literacy profile are included and organized using headings and subheadings. Findings and conclusions are supported with specific details. Writing is clear and is virtually free from any grammatical or spelling error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required elements are included and organized using headings. Findings and conclusions are supported with miscue analysis findings. Writing is clear and contains some mechanical errors, which do not affect fluent readi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all required elements are included. Paper lacks organization. Findings and conclusions are not adequately supported or are at odds with the miscue analysis findings. Writing is unclear or contains many mechanical errors, which interfere with fluent reading.</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r>
    </w:p>
    <w:tbl>
      <w:tblPr>
        <w:tblW w:w="10908" w:type="dxa"/>
        <w:jc w:val="left"/>
        <w:tblInd w:w="-185" w:type="dxa"/>
        <w:tblLayout w:type="fixed"/>
        <w:tblCellMar>
          <w:top w:w="0" w:type="dxa"/>
          <w:left w:w="108" w:type="dxa"/>
          <w:bottom w:w="0" w:type="dxa"/>
          <w:right w:w="108" w:type="dxa"/>
        </w:tblCellMar>
      </w:tblPr>
      <w:tblGrid>
        <w:gridCol w:w="2268"/>
        <w:gridCol w:w="5490"/>
        <w:gridCol w:w="31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position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Total Poi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Exempla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dentiality, ethical and caring attitude, and respect for students and their cultural and linguistic backgrounds is demonstrated throughout the assessment and tutoring. Families, colleagues, and others from the educational communities are consulted to support student’s learning. Meetings to share assessment results are timely and professional, with ample preparation and docu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dentiality, ethical and caring attitude, and respect for students and their cultural and linguistic backgrounds is demonstrated throughout the assessment and tutoring. Families, colleagues, and others may be consulted to support student’s learning. Meetings to share assessment results are timely and professional, with adequate preparation and docu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dentiality, ethical and caring attitude, and respect for students and their cultural and linguistic backgrounds is demonstrated throughout the assessment and tutoring. Others are not consulted to support student’s learning. Meetings to share assessment results are unprofessional or inadequately prepared.</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0908" w:type="dxa"/>
        <w:jc w:val="left"/>
        <w:tblInd w:w="-185" w:type="dxa"/>
        <w:tblLayout w:type="fixed"/>
        <w:tblCellMar>
          <w:top w:w="0" w:type="dxa"/>
          <w:left w:w="108" w:type="dxa"/>
          <w:bottom w:w="0" w:type="dxa"/>
          <w:right w:w="108" w:type="dxa"/>
        </w:tblCellMar>
      </w:tblPr>
      <w:tblGrid>
        <w:gridCol w:w="2268"/>
        <w:gridCol w:w="5490"/>
        <w:gridCol w:w="31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torin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Total Poin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Exempla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s are based on recommendations and interpretations. Tutoring directly supports reader’s strengths and needs. Incorporates multicultural materials and/or multimodal techniques. Tutoring is meaningful and enjoyab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s are based on recommendations and interpretations. Tutoring is focused on supporting strengths and needs. Tutoring is enjoyab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Unaccept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s are based loosely or not at all on interpretations and recommendations. Tutoring is misdirected or inappropriate based on miscue analysis result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pPr>
      <w:r>
        <w:rPr/>
      </w:r>
    </w:p>
    <w:sectPr>
      <w:type w:val="nextPage"/>
      <w:pgSz w:w="12240" w:h="15840"/>
      <w:pgMar w:left="1008"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1:31:00Z</dcterms:created>
  <dc:creator>CoE</dc:creator>
  <dc:description/>
  <cp:keywords/>
  <dc:language>en-US</dc:language>
  <cp:lastModifiedBy>CoE</cp:lastModifiedBy>
  <dcterms:modified xsi:type="dcterms:W3CDTF">2009-05-18T02:07:00Z</dcterms:modified>
  <cp:revision>1</cp:revision>
  <dc:subject/>
  <dc:title/>
</cp:coreProperties>
</file>